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55343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2.12.2013г.  № 2473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 Златоус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латоустов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11.2012 № 2111-р «Об утверждении баз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аслевого) перечня  муниципальных услуг (работ), оказываемых (выполняемых) муниципаль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ми и автономными учреждениями, функции и полномочия учредителя  которых осущест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в установленной сфере деятельно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6 постановления Администрации Златоустовского городского округа от 03.03.2011г. № 84-п «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» (в редакции от 07.10.2011г. № 378-п) и на основании постановления Администрации Златоустовского городского округа от 24.10.2013г. № 428-П «Об организации работы по предоставлению Справки о составе семьи»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распоряжению Администрации Златоустовского городского округа от 29.11.2012г.  № 2111-р «Об утверждении базового (отраслевого) перечня  муниципальных услуг (работ), оказываемых (выполняемых) муниципальными бюджетными  и автономными учреждениями, функции и полномочия учредителя  которых осуществляет Администрация Златоустовского   городского     округа   в установленной сфере деятельности» (в редакции от 05.03.2013г. № 322-р, от 24.07.2013г. № 1452-р) 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е распоряж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Организацию выполнения настоящего распоряж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Style14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2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4"/>
          <w:szCs w:val="28"/>
        </w:rPr>
      </w:pPr>
      <w:r>
        <w:rPr>
          <w:color w:val="FFFFFF"/>
          <w:sz w:val="24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4"/>
        </w:rPr>
        <w:t xml:space="preserve">ЭУ, ФУ, бухгалтерия, МАУ «МФЦ», МБУ «ГорТранс-Информ», ОВСМИ, прок.   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14:00Z</dcterms:created>
  <dc:creator>prot_1</dc:creator>
  <dc:description/>
  <dc:language>en-US</dc:language>
  <cp:lastModifiedBy>prot_1</cp:lastModifiedBy>
  <cp:lastPrinted>2013-12-03T10:14:00Z</cp:lastPrinted>
  <dcterms:modified xsi:type="dcterms:W3CDTF">2013-12-03T05:14:00Z</dcterms:modified>
  <cp:revision>2</cp:revision>
  <dc:subject/>
  <dc:title>город Златоуст Челябинской области</dc:title>
</cp:coreProperties>
</file>